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36"/>
          <w:szCs w:val="36"/>
        </w:rPr>
      </w:pPr>
      <w:r>
        <w:rPr>
          <w:sz w:val="36"/>
          <w:szCs w:val="36"/>
        </w:rPr>
        <w:t>Verses upon the Burning of our House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In silent night when rest I took,</w:t>
        <w:br/>
        <w:t>For sorrow near I did not look,</w:t>
        <w:br/>
        <w:t>I waken'd was with thund'ring noise</w:t>
        <w:br/>
        <w:t>And piteous shrieks of dreadful voice.</w:t>
        <w:br/>
        <w:t>That fearful sound of "fire" and "fire,"</w:t>
        <w:br/>
        <w:t>Let no man know is my Desire.</w:t>
        <w:br/>
        <w:t>I starting up, the light did spy,</w:t>
        <w:br/>
        <w:t>And to my God my heart did cry</w:t>
        <w:br/>
        <w:t>To straighten me in my Distress</w:t>
        <w:br/>
        <w:t>And not to leave me succourless.</w:t>
        <w:br/>
        <w:t>Then coming out, behold a space</w:t>
        <w:br/>
        <w:t>The flame consume my dwelling place.</w:t>
        <w:br/>
        <w:t>And when I could no longer look,</w:t>
        <w:br/>
        <w:t>I blest his grace that gave and took,</w:t>
        <w:br/>
        <w:t>That laid my goods now in the dust.</w:t>
        <w:br/>
        <w:t>Yea, so it was, and so 'twas just.</w:t>
        <w:br/>
        <w:t>It was his own; it was not mine.</w:t>
        <w:br/>
        <w:t>Far be it that I should repine,</w:t>
        <w:br/>
        <w:t>He might of all justly bereft</w:t>
        <w:br/>
        <w:t>But yet sufficient for us left.</w:t>
        <w:br/>
        <w:t>When by the Ruins oft I past</w:t>
        <w:br/>
        <w:t>My sorrowing eyes aside did cast</w:t>
        <w:br/>
        <w:t>And here and there the places spy</w:t>
        <w:br/>
        <w:t>Where oft I sate and long did lie.</w:t>
        <w:br/>
        <w:t>Here stood that Trunk, and there that chest,</w:t>
        <w:br/>
        <w:t>There lay that store I counted best,</w:t>
        <w:br/>
        <w:t>My pleasant things in ashes lie</w:t>
        <w:br/>
        <w:t>And them behold no more shall I.</w:t>
        <w:br/>
        <w:t>Under the roof no guest shall sit,</w:t>
        <w:br/>
        <w:t>Nor at thy Table eat a bit.</w:t>
        <w:br/>
        <w:t>No pleasant talk shall 'ere be told</w:t>
        <w:br/>
        <w:t>Nor things recounted done of old.</w:t>
        <w:br/>
        <w:t>No Candle 'ere shall shine in Thee,</w:t>
        <w:br/>
        <w:t>Nor bridegroom's voice ere heard shall bee.</w:t>
        <w:br/>
        <w:t>In silence ever shalt thou lie.</w:t>
        <w:br/>
        <w:t>Adieu, Adieu, All's Vanity.</w:t>
        <w:br/>
        <w:t>Then straight I 'gin my heart to chide:</w:t>
        <w:br/>
        <w:t>And did thy wealth on earth abide,</w:t>
        <w:br/>
        <w:t>Didst fix thy hope on mouldring dust,</w:t>
        <w:br/>
        <w:t>The arm of flesh didst make thy trust?</w:t>
        <w:br/>
        <w:t>Raise up thy thoughts above the sky</w:t>
        <w:br/>
        <w:t>That dunghill mists away may fly.</w:t>
        <w:br/>
        <w:t>Thou hast a house on high erect</w:t>
        <w:br/>
        <w:t>Fram'd by that mighty Architect,</w:t>
        <w:br/>
        <w:t>With glory richly furnished</w:t>
        <w:br/>
        <w:t>Stands permanent, though this be fled.</w:t>
        <w:br/>
        <w:t>It's purchased and paid for too</w:t>
        <w:br/>
        <w:t>By him who hath enough to do.</w:t>
        <w:br/>
        <w:t>A price so vast as is unknown,</w:t>
        <w:br/>
        <w:t>Yet by his gift is made thine own.</w:t>
        <w:br/>
        <w:t>There's wealth enough; I need no more.</w:t>
        <w:br/>
        <w:t>Farewell, my pelf; farewell, my store. The world no longer let me love;</w:t>
        <w:br/>
        <w:t>My hope and Treasure lies abov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2:58:00Z</dcterms:created>
  <dc:creator>EXCEL</dc:creator>
  <dc:description/>
  <cp:keywords/>
  <dc:language>en-US</dc:language>
  <cp:lastModifiedBy>EXCEL</cp:lastModifiedBy>
  <cp:lastPrinted>2008-04-09T19:02:00Z</cp:lastPrinted>
  <dcterms:modified xsi:type="dcterms:W3CDTF">2008-04-09T23:06:00Z</dcterms:modified>
  <cp:revision>2</cp:revision>
  <dc:subject/>
  <dc:title>Verses upon the Burning of our House</dc:title>
</cp:coreProperties>
</file>